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480524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451459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